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15436279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6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 отмене   решения   Мгл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ного Совета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8.06.2008 г. № 3-291 «О положении 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ах работы (службы), включаем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таж муниципальной службы, ли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щающих (замещавших) муниципальны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жности, должности муниципальной служб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ке исчисления стажа муницип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ы и зачета в него отдель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иодов трудовой деятельн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Законом Брянской области от 16.11.2007 г. № 156-З «О муниципальной службе в Брянской области» (в редакции Закона Брянской области от 27.05.2016 г. № 42-З) 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Решение Мглинского районного Совета народных депутатов от 18.12.2008 г. № 3-291 «О положении о периодах работы (службы), включаемых в стаж муниципальной службы, лиц замещающих (замещавших) муниципальные должности, должности муниципальной службы и порядке исчисления стажа муниципальной службы и зачета в него отдельных периодов трудовой деятельности» призн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Данно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Разместить настоящее решение на официальном сайте администрации Мглинского района в сети «Интернет» (www.</w:t>
      </w:r>
      <w:r>
        <w:rPr>
          <w:sz w:val="26"/>
          <w:szCs w:val="26"/>
          <w:lang w:val="en-US"/>
        </w:rPr>
        <w:t>mgl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и опубликовать в  печат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sectPr>
      <w:type w:val="nextPage"/>
      <w:pgSz w:w="11906" w:h="16838"/>
      <w:pgMar w:left="1701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14:00Z</dcterms:created>
  <dc:creator>Админ</dc:creator>
  <dc:description/>
  <cp:keywords/>
  <dc:language>en-US</dc:language>
  <cp:lastModifiedBy>Admin</cp:lastModifiedBy>
  <cp:lastPrinted>2016-06-24T08:44:00Z</cp:lastPrinted>
  <dcterms:modified xsi:type="dcterms:W3CDTF">2016-06-24T04:44:00Z</dcterms:modified>
  <cp:revision>16</cp:revision>
  <dc:subject/>
  <dc:title>РОССИЙСКАЯ ФЕДЕРАЦИЯ</dc:title>
</cp:coreProperties>
</file>